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/>
          <w:b/>
          <w:b/>
          <w:kern w:val="2"/>
          <w:sz w:val="32"/>
          <w:szCs w:val="32"/>
        </w:rPr>
      </w:pPr>
      <w:r>
        <w:rPr>
          <w:rFonts w:ascii="Times New Roman" w:hAnsi="Times New Roman"/>
          <w:b/>
          <w:kern w:val="2"/>
          <w:sz w:val="32"/>
          <w:szCs w:val="32"/>
        </w:rPr>
        <w:t>四川省</w:t>
      </w:r>
      <w:r>
        <w:rPr>
          <w:rFonts w:ascii="Times New Roman" w:hAnsi="Times New Roman"/>
          <w:b/>
          <w:kern w:val="2"/>
          <w:sz w:val="32"/>
          <w:szCs w:val="32"/>
        </w:rPr>
        <w:t>2014</w:t>
      </w:r>
      <w:r>
        <w:rPr>
          <w:rFonts w:ascii="Times New Roman" w:hAnsi="Times New Roman"/>
          <w:b/>
          <w:kern w:val="2"/>
          <w:sz w:val="32"/>
          <w:szCs w:val="32"/>
        </w:rPr>
        <w:t>年度国家星火计划项目验收意见</w:t>
      </w:r>
    </w:p>
    <w:p>
      <w:pPr>
        <w:pStyle w:val="Normal"/>
        <w:jc w:val="center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  <w:t>（参考范本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21"/>
        <w:gridCol w:w="962"/>
        <w:gridCol w:w="426"/>
        <w:gridCol w:w="1166"/>
        <w:gridCol w:w="2053"/>
        <w:gridCol w:w="1046"/>
        <w:gridCol w:w="1637"/>
      </w:tblGrid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市（州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县（市、区）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项目编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××××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推荐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市（州）科技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归口单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省科技厅</w:t>
            </w:r>
          </w:p>
        </w:tc>
      </w:tr>
      <w:tr>
        <w:trPr/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项目名称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×××××××</w:t>
            </w:r>
          </w:p>
        </w:tc>
      </w:tr>
      <w:tr>
        <w:trPr/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承担单位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×××××</w:t>
            </w:r>
          </w:p>
        </w:tc>
      </w:tr>
      <w:tr>
        <w:trPr/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kern w:val="2"/>
                <w:sz w:val="21"/>
                <w:szCs w:val="21"/>
              </w:rPr>
              <w:t>专家组验收意见</w:t>
            </w:r>
          </w:p>
        </w:tc>
      </w:tr>
      <w:tr>
        <w:trPr>
          <w:trHeight w:val="10014" w:hRule="atLeast"/>
        </w:trPr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01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年  月  日，四川省科技厅聘请有关技术、管理专家组成专家组，对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单位承担的星火计划项目“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×××”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进行验收。专家组听取了项目主持人汇报，并进行了质疑，在查阅相关资料基础上形成了如下验收意见：</w:t>
            </w:r>
          </w:p>
          <w:p>
            <w:pPr>
              <w:pStyle w:val="Normal"/>
              <w:widowControl w:val="false"/>
              <w:ind w:firstLine="42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该项目提交的执行情况总结报告、计划任务书、资金使用情况、基地建设情况、科技服务体系建设情况、龙头企业发展情况、农民增收情况及其附件材料等验收资料齐全，数据真实可靠；项目承担单位高度重视，成立专门机构，各部门配合密切，项目组织实施有力，管理措施到位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该项目投入资金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元，其中星火计划专项资金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元、地方配套资金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元、企业自筹资金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元，均全部按进度足额到位；项目资金设立了专户，做到了专款专用，资金使用规范、合理，符合星火计划管理办法规定。（该项目投入资金到位，其中星火计划专项资金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元；资金使用基本合理，符合星火计划管理办法规定。）</w:t>
            </w:r>
          </w:p>
          <w:p>
            <w:pPr>
              <w:pStyle w:val="Normal"/>
              <w:widowControl w:val="false"/>
              <w:ind w:firstLine="48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该项目各项任务执行情况良好，完成了项目技术经济指标。</w:t>
            </w:r>
          </w:p>
          <w:p>
            <w:pPr>
              <w:pStyle w:val="Normal"/>
              <w:widowControl w:val="false"/>
              <w:ind w:firstLine="42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）筛选出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为主推品种，其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含量平均为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.6%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，远远高于其它品种，其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含量在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.5%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以上，平均亩产达到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3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公斤，均超过预期指标。</w:t>
            </w:r>
          </w:p>
          <w:p>
            <w:pPr>
              <w:pStyle w:val="Normal"/>
              <w:widowControl w:val="false"/>
              <w:ind w:firstLine="42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）成功探索出嫩技扦插繁育技术，攻克了扦插成活率低这一技术难题，扦插穗条的成活率平均达到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0%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，最高达到了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95%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ind w:firstLine="42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）制定了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栽培技术标准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采摘加工技术标准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产品质量标准、贮藏技术标准等系列地方技术标准，提升了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产业技术体系。</w:t>
            </w:r>
          </w:p>
          <w:p>
            <w:pPr>
              <w:pStyle w:val="Normal"/>
              <w:widowControl w:val="false"/>
              <w:ind w:firstLine="48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）项目累计建设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基地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.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亩，推广配套技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项，辐射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9.3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亩，培训农民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620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人次，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年产量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1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万公斤，产值达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.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亿元，项目区农民人均增收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3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元。同时，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××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种植具有保土、保水作用，生态效益和社会效益也十分明显。</w:t>
            </w:r>
          </w:p>
          <w:p>
            <w:pPr>
              <w:pStyle w:val="Normal"/>
              <w:widowControl w:val="false"/>
              <w:ind w:firstLine="48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验收专家组经集体审议后一致认为：该项目组织管理到位，资金使用合理，各部门协调配合，工作扎实。通过项目实施，积极推广先进适用技术，推动了地方特色产业发展，提高了科技服务水平，带动了农民增收致富，经济、社会、生态效益显著，完成了既定的技术经济目标，建议通过验收。</w:t>
            </w:r>
          </w:p>
          <w:p>
            <w:pPr>
              <w:pStyle w:val="Normal"/>
              <w:widowControl w:val="false"/>
              <w:ind w:firstLine="48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600" w:firstLine="473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验收专家（签字）：</w:t>
            </w:r>
          </w:p>
          <w:p>
            <w:pPr>
              <w:pStyle w:val="Normal"/>
              <w:widowControl w:val="false"/>
              <w:ind w:right="600" w:firstLine="473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600" w:hanging="0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600" w:firstLine="473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4855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2016</w:t>
            </w: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年  月   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5c44"/>
    <w:pPr>
      <w:widowControl w:val="false"/>
      <w:bidi w:val="0"/>
      <w:spacing w:before="0" w:after="0"/>
      <w:jc w:val="both"/>
    </w:pPr>
    <w:rPr>
      <w:rFonts w:ascii="宋体" w:hAnsi="宋体" w:eastAsia="宋体" w:cs="Times New Roman" w:eastAsiaTheme="minorEastAsia"/>
      <w:color w:val="auto"/>
      <w:kern w:val="0"/>
      <w:sz w:val="28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c5c44"/>
    <w:rPr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dc5c44"/>
    <w:rPr>
      <w:sz w:val="18"/>
      <w:szCs w:val="18"/>
    </w:rPr>
  </w:style>
  <w:style w:type="character" w:styleId="Pagenumber">
    <w:name w:val="page number"/>
    <w:basedOn w:val="DefaultParagraphFont"/>
    <w:qFormat/>
    <w:rsid w:val="00dc5c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c5c4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Footer">
    <w:name w:val="Footer"/>
    <w:basedOn w:val="Normal"/>
    <w:link w:val="Char1"/>
    <w:unhideWhenUsed/>
    <w:rsid w:val="00dc5c4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8</Words>
  <Characters>901</Characters>
  <CharactersWithSpaces>1057</CharactersWithSpaces>
  <Paragraphs>2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4:00Z</dcterms:created>
  <dc:creator>Thinkpad</dc:creator>
  <dc:description/>
  <dc:language>en-US</dc:language>
  <cp:lastModifiedBy>Thinkpad</cp:lastModifiedBy>
  <dcterms:modified xsi:type="dcterms:W3CDTF">2016-07-11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